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Year B.Tech (Electronics and Communication Engineering) – 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sz w:val="28"/>
          <w:szCs w:val="28"/>
        </w:rPr>
        <w:t xml:space="preserve">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NALOG COMMUNICATION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680"/>
        <w:gridCol w:w="720"/>
        <w:gridCol w:w="1170"/>
        <w:gridCol w:w="1080"/>
        <w:gridCol w:w="1350"/>
      </w:tblGrid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trodu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communication system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ed for modulation, classification of modulation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plitude Modulation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 domain description;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cy domain description;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gle tone and multi tone AM modulation;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relations in AM wave; Problem solv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 relations in AM wave; Problem solv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ation of AM Waves – Square Law Modulato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witching Modulator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tection of AM wave: Square Law Detecto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elope Detecto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SBSC Modula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e domain and frequency domain description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ation of DSBSC Wave - Balanced Modulators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ng Modulator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herent detection of DSBSC Modulated wave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AS Loop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SB Modula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equency domain description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eq. discrimination method for generation of AM SSB Modulated wave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e domain description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ase discrimination method for generating AM SSB Modulated wave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dulation of SSB wave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SB Modulation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arison of AM Techniques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of different AM Syst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gle Modula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sic concepts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gle tone frequency modulation, Single tone phase modulation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tral Analysis of Sinusoidal FM and PM signals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s between FM and PM, Narrow band FM, Wide band FM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ant Average Power, Transmission bandwidth of FM Wave -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ion of FM and PM Signals - Direct and indirect method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ction of FM wave - Balanced Frequency discriminator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ro crossing detecto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se locked loop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 of FM &amp; 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ltiplexing: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equency Division Multiplexing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Division Multiplexing, Comparison between TDM and FD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dio Transmitte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ification of Transmitters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 Transmitter, Effect of feedback on performance of AM Transmitte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M Transmitter – Variable reactance type and phase modulated FM Transmitte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cy stability in FM Transmitte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dio Receive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ification of Receivers - Tuned radio frequency receiver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hetrodyne receiver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F section and Characteristics - Frequency changing and tracking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mediate frequency, AGC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cation Receive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M Receiver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 with AM Receiver, Amplitude limit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ulse Modula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pes of Pulse modulation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M (Single polarity, double polarity) Generation &amp; demodulation of PAM;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ation &amp; demodulation of PWM;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  <w:lang w:eastAsia="en-US"/>
              </w:rPr>
            </w:pPr>
            <w:r>
              <w:rPr>
                <w:szCs w:val="24"/>
              </w:rPr>
              <w:t>Generation and demodulation of PP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oise in analog modula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ignal-to-Noise ratios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M receiver model, SNR for coherent reception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oise in AM receivers in using envelope detection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M receiver model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M Threshold effect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-emphasis &amp; de-emphasi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10:00Z</dcterms:created>
  <dc:creator>global1</dc:creator>
  <dc:description/>
  <dc:language>en-US</dc:language>
  <cp:lastModifiedBy>aditya</cp:lastModifiedBy>
  <dcterms:modified xsi:type="dcterms:W3CDTF">2017-06-29T10:10:00Z</dcterms:modified>
  <cp:revision>2</cp:revision>
  <dc:subject/>
  <dc:title/>
</cp:coreProperties>
</file>